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事業所の案内図及び配置図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明朝;MS Mincho" w:hAnsi="ＭＳ 明朝;MS Mincho" w:cs="ＭＳ 明朝;MS Mincho"/>
          <w:spacing w:val="1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令和○○</w:t>
      </w:r>
      <w:r>
        <w:rPr>
          <w:rFonts w:ascii="ＭＳ 明朝;MS Mincho" w:hAnsi="ＭＳ 明朝;MS Mincho" w:cs="ＭＳ 明朝;MS Mincho"/>
          <w:spacing w:val="1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  <w:u w:val="single" w:color="000000"/>
        </w:rPr>
        <w:t>○○株式会社</w:t>
      </w:r>
      <w:r>
        <w:rPr>
          <w:rFonts w:ascii="ＭＳ 明朝;MS Mincho" w:hAnsi="ＭＳ 明朝;MS Mincho" w:cs="ＭＳ 明朝;MS Mincho"/>
          <w:spacing w:val="12"/>
          <w:u w:val="single"/>
        </w:rPr>
        <w:t>　　　　</w:t>
      </w:r>
    </w:p>
    <w:p>
      <w:pPr>
        <w:pStyle w:val="Style17"/>
        <w:spacing w:lineRule="auto" w:line="240"/>
        <w:rPr/>
      </w:pPr>
      <w:r>
        <w:rPr/>
        <w:t>１ 案内図</w:t>
      </w:r>
    </w:p>
    <w:tbl>
      <w:tblPr>
        <w:tblW w:w="9365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65"/>
      </w:tblGrid>
      <w:tr>
        <w:trPr>
          <w:trHeight w:val="5897" w:hRule="atLeast"/>
          <w:cantSplit w:val="true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969645</wp:posOffset>
                      </wp:positionV>
                      <wp:extent cx="762000" cy="762000"/>
                      <wp:effectExtent l="12700" t="12700" r="1333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21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0.35pt;margin-top:76.35pt;width:59.95pt;height:59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12395</wp:posOffset>
                      </wp:positionV>
                      <wp:extent cx="3576955" cy="4660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6960" cy="466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案内図、配置図については、別紙による方法でも結構で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85pt;margin-top:8.85pt;width:281.6pt;height:36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案内図、配置図については、別紙による方法でも結構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6049645" cy="3733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1264920</wp:posOffset>
                      </wp:positionV>
                      <wp:extent cx="1390650" cy="2266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株式会社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5pt;height:17.85pt;mso-wrap-distance-left:9.05pt;mso-wrap-distance-right:9.05pt;mso-wrap-distance-top:0pt;mso-wrap-distance-bottom:0pt;margin-top:99.6pt;mso-position-vertical-relative:text;margin-left:186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株式会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snapToGrid w:val="false"/>
        <w:spacing w:lineRule="auto" w:line="240"/>
        <w:ind w:left="283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付近で目印となる交差点や建物等の名称も</w:t>
      </w:r>
      <w:r>
        <w:rPr>
          <w:rFonts w:ascii="ＭＳ 明朝;MS Mincho" w:hAnsi="ＭＳ 明朝;MS Mincho" w:cs="ＭＳ 明朝;MS Mincho"/>
          <w:sz w:val="22"/>
          <w:szCs w:val="22"/>
        </w:rPr>
        <w:t>記入してください。</w:t>
      </w:r>
    </w:p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auto" w:line="240"/>
        <w:rPr/>
      </w:pPr>
      <w:r>
        <w:rPr>
          <w:rFonts w:ascii="ＭＳ 明朝;MS Mincho" w:hAnsi="ＭＳ 明朝;MS Mincho" w:cs="ＭＳ 明朝;MS Mincho"/>
          <w:spacing w:val="12"/>
        </w:rPr>
        <w:t>２ 配置</w:t>
      </w:r>
      <w:r>
        <w:rPr/>
        <w:t>図</w:t>
      </w:r>
    </w:p>
    <w:tbl>
      <w:tblPr>
        <w:tblW w:w="9365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65"/>
      </w:tblGrid>
      <w:tr>
        <w:trPr>
          <w:trHeight w:val="5895" w:hRule="atLeast"/>
          <w:cantSplit w:val="true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2804160</wp:posOffset>
                      </wp:positionV>
                      <wp:extent cx="885825" cy="457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1.85pt;margin-top:220.8pt;width:69.7pt;height:35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518160</wp:posOffset>
                      </wp:positionV>
                      <wp:extent cx="914400" cy="2743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85pt;margin-top:40.8pt;width:71.95pt;height:215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518160</wp:posOffset>
                      </wp:positionV>
                      <wp:extent cx="1828800" cy="1143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40.8pt;width:143.95pt;height:89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89560</wp:posOffset>
                      </wp:positionV>
                      <wp:extent cx="510603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0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5pt;margin-top:22.8pt;width:402pt;height:0.1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33695</wp:posOffset>
                      </wp:positionH>
                      <wp:positionV relativeFrom="paragraph">
                        <wp:posOffset>289560</wp:posOffset>
                      </wp:positionV>
                      <wp:extent cx="1270" cy="312483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7.85pt;margin-top:22.8pt;width:0.05pt;height:246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413760</wp:posOffset>
                      </wp:positionV>
                      <wp:extent cx="510603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0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268.8pt;width:401.95pt;height:0.05pt;flip:x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89560</wp:posOffset>
                      </wp:positionV>
                      <wp:extent cx="1270" cy="160083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22.8pt;width:0.05pt;height:126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575560</wp:posOffset>
                      </wp:positionV>
                      <wp:extent cx="1270" cy="83883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3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202.8pt;width:0.05pt;height:65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518160</wp:posOffset>
                      </wp:positionV>
                      <wp:extent cx="685800" cy="838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85pt;margin-top:40.8pt;width:53.95pt;height:65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965835</wp:posOffset>
                      </wp:positionV>
                      <wp:extent cx="1828800" cy="22669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4"/>
                                    </w:rPr>
                                    <w:t>事 務 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7.85pt;mso-wrap-distance-left:9.05pt;mso-wrap-distance-right:9.05pt;mso-wrap-distance-top:0pt;mso-wrap-distance-bottom:0pt;margin-top:76.05pt;mso-position-vertical-relative:text;margin-left:43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事 務 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1813560</wp:posOffset>
                      </wp:positionV>
                      <wp:extent cx="914400" cy="22669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4"/>
                                    </w:rPr>
                                    <w:t>車　庫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85pt;mso-wrap-distance-left:9.05pt;mso-wrap-distance-right:9.05pt;mso-wrap-distance-top:0pt;mso-wrap-distance-bottom:0pt;margin-top:142.8pt;mso-position-vertical-relative:text;margin-left:343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車　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2880360</wp:posOffset>
                      </wp:positionV>
                      <wp:extent cx="762000" cy="22669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4"/>
                                    </w:rPr>
                                    <w:t>駐車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7.85pt;mso-wrap-distance-left:9.05pt;mso-wrap-distance-right:9.05pt;mso-wrap-distance-top:0pt;mso-wrap-distance-bottom:0pt;margin-top:226.8pt;mso-position-vertical-relative:text;margin-left:73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駐車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118360</wp:posOffset>
                      </wp:positionV>
                      <wp:extent cx="762000" cy="2266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4"/>
                                    </w:rPr>
                                    <w:t>出入口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7.85pt;mso-wrap-distance-left:9.05pt;mso-wrap-distance-right:9.05pt;mso-wrap-distance-top:0pt;mso-wrap-distance-bottom:0pt;margin-top:166.8pt;mso-position-vertical-relative:text;margin-left:13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出入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2918460</wp:posOffset>
                      </wp:positionV>
                      <wp:extent cx="885825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4"/>
                                    </w:rPr>
                                    <w:t>洗車機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18pt;mso-wrap-distance-left:9.05pt;mso-wrap-distance-right:9.05pt;mso-wrap-distance-top:0pt;mso-wrap-distance-bottom:0pt;margin-top:229.8pt;mso-position-vertical-relative:text;margin-left:241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洗車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822960</wp:posOffset>
                      </wp:positionV>
                      <wp:extent cx="685800" cy="22669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4"/>
                                    </w:rPr>
                                    <w:t>倉庫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85pt;mso-wrap-distance-left:9.05pt;mso-wrap-distance-right:9.05pt;mso-wrap-distance-top:0pt;mso-wrap-distance-bottom:0pt;margin-top:64.8pt;mso-position-vertical-relative:text;margin-left:187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倉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snapToGrid w:val="false"/>
        <w:spacing w:lineRule="auto" w:line="240"/>
        <w:ind w:left="283" w:hanging="0"/>
        <w:rPr/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事務所を含む事業所全体を</w:t>
      </w:r>
      <w:r>
        <w:rPr>
          <w:rFonts w:ascii="ＭＳ 明朝;MS Mincho" w:hAnsi="ＭＳ 明朝;MS Mincho" w:cs="ＭＳ 明朝;MS Mincho"/>
          <w:sz w:val="22"/>
          <w:szCs w:val="22"/>
        </w:rPr>
        <w:t>記入してください（別紙資料の添付も可）。</w:t>
      </w:r>
    </w:p>
    <w:sectPr>
      <w:headerReference w:type="default" r:id="rId3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8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事業所の案内図及び配置図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0:59:00Z</dcterms:created>
  <dc:creator>P-336</dc:creator>
  <dc:description/>
  <cp:keywords/>
  <dc:language>en-US</dc:language>
  <cp:lastModifiedBy>木村 雅史</cp:lastModifiedBy>
  <cp:lastPrinted>2013-11-22T15:02:00Z</cp:lastPrinted>
  <dcterms:modified xsi:type="dcterms:W3CDTF">2023-12-14T05:46:00Z</dcterms:modified>
  <cp:revision>30</cp:revision>
  <dc:subject/>
  <dc:title>　１　車両届出書（全保有車両）</dc:title>
</cp:coreProperties>
</file>