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６号（第６条関係）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説明会報告書（第　回目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年　　月　　日　</w:t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あて先）本庄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3845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</w:t>
      </w:r>
    </w:p>
    <w:p>
      <w:pPr>
        <w:pStyle w:val="Normal"/>
        <w:overflowPunct w:val="false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下記のとおり説明会を開催しましたので、本庄市自然環境等と再生可能エネルギー発電事業との調和に関する条例第１１条の規定により、関係書類を添えて報告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595"/>
      </w:tblGrid>
      <w:tr>
        <w:trPr>
          <w:trHeight w:val="68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再生可能エネルギー発電事業名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事業区域の所在地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>
          <w:trHeight w:val="45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説明会開催日時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5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年　　月　　日　　　　　：　　　～　　　：</w:t>
            </w:r>
          </w:p>
        </w:tc>
      </w:tr>
      <w:tr>
        <w:trPr>
          <w:trHeight w:val="45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説明会開催場所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出席者の状況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参加者：　　　人　　　説明者：　　　人</w:t>
            </w:r>
          </w:p>
        </w:tc>
      </w:tr>
      <w:tr>
        <w:trPr>
          <w:trHeight w:val="45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説明会の内容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住民等の意見・要望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住民等の意見・要望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に対する回答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添付書類　説明会で配布した資料、参加者の名簿（受付簿）</w:t>
      </w:r>
    </w:p>
    <w:p>
      <w:pPr>
        <w:pStyle w:val="Normal"/>
        <w:autoSpaceDE w:val="false"/>
        <w:ind w:left="226" w:hanging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説明会の内容等について、欄に収まらない場合は、別紙を作成し、自治会の代表者の署名をもらう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上記の報告については、説明会の内容と相違ありません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（自治会の代表者）</w:t>
      </w:r>
    </w:p>
    <w:p>
      <w:pPr>
        <w:pStyle w:val="Normal"/>
        <w:autoSpaceDE w:val="false"/>
        <w:ind w:firstLine="1583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年　　月　　日　　　　　　　　　　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役職名：　　　　　　　　　　　　　　　　役職名：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　名：　　　　　　　　　　　　　　　　氏　名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43:00Z</dcterms:created>
  <dc:creator/>
  <dc:description/>
  <cp:keywords/>
  <dc:language>en-US</dc:language>
  <cp:lastModifiedBy>新井 翔子</cp:lastModifiedBy>
  <cp:lastPrinted>2024-01-31T11:27:00Z</cp:lastPrinted>
  <dcterms:modified xsi:type="dcterms:W3CDTF">2024-02-28T00:49:00Z</dcterms:modified>
  <cp:revision>18</cp:revision>
  <dc:subject/>
  <dc:title/>
</cp:coreProperties>
</file>